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109790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518230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